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внесении изменений в бюджет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муниципального района «Шилкинский район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414"/>
        <w:gridCol w:w="1673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 (тыс.руб.)</w:t>
            </w:r>
          </w:p>
        </w:tc>
      </w:tr>
      <w:tr>
        <w:trPr>
          <w:trHeight w:val="457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 079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 629,1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,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 219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 219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18,6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82 1 01 02020 01 0000 110 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0,4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8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2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3 0000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02,5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3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71,7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4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5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4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6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454,1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354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1000 02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8,4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402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7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 853,6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 853,6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5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3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 988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6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00,0</w:t>
            </w:r>
          </w:p>
        </w:tc>
      </w:tr>
      <w:tr>
        <w:trPr>
          <w:trHeight w:val="4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налоговые доходы 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5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00,0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13 05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>
          <w:trHeight w:val="11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13 13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25 05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1 05035 05 0000 12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 1 12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ежи при пользовании природными ресурса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048 1 12 01000 01 0000 120  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за окружающую сред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8 1 12 01010 01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 &lt;10&gt;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7 1 14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2050 05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2052 05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0 00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05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13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02 1 16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1000 01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7000 01 0000 14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0000 0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1000 01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0CBA5E9599E24C1532A5D29A55061ACB2A668E7939359978A6122F62CAB283CB67C72B76A246DeBz7J" TargetMode="External"/><Relationship Id="rId3" Type="http://schemas.openxmlformats.org/officeDocument/2006/relationships/hyperlink" Target="consultantplus://offline/ref=9430CBA5E9599E24C1532A5D29A55061ACB2A668E7939359978A6122F62CAB283CB67C76B263e2z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1:52:00Z</dcterms:created>
  <dc:creator>x</dc:creator>
  <dc:description/>
  <cp:keywords/>
  <dc:language>en-US</dc:language>
  <cp:lastModifiedBy>Суханова Наталья Анатольевна</cp:lastModifiedBy>
  <cp:lastPrinted>2025-11-24T11:24:00Z</cp:lastPrinted>
  <dcterms:modified xsi:type="dcterms:W3CDTF">2025-11-24T02:24:00Z</dcterms:modified>
  <cp:revision>3</cp:revision>
  <dc:subject/>
  <dc:title>Приложение №5</dc:title>
</cp:coreProperties>
</file>